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Topic: </w:t>
      </w:r>
      <w:r>
        <w:rPr>
          <w:sz w:val="40"/>
          <w:szCs w:val="40"/>
        </w:rPr>
        <w:t xml:space="preserve">The difference between the question particles </w:t>
      </w:r>
      <w:r>
        <w:rPr>
          <w:sz w:val="40"/>
          <w:szCs w:val="40"/>
        </w:rPr>
        <w:t>吗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 xml:space="preserve">(ma), </w:t>
      </w:r>
      <w:r>
        <w:rPr>
          <w:sz w:val="40"/>
          <w:szCs w:val="40"/>
        </w:rPr>
        <w:t>么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 xml:space="preserve">(me), and </w:t>
      </w:r>
      <w:r>
        <w:rPr>
          <w:sz w:val="40"/>
          <w:szCs w:val="40"/>
        </w:rPr>
        <w:t>呢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(ne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539"/>
        <w:gridCol w:w="2700"/>
        <w:gridCol w:w="2700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aracter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114935" distR="98425" simplePos="0" locked="0" layoutInCell="1" allowOverlap="1" relativeHeight="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43815</wp:posOffset>
                      </wp:positionV>
                      <wp:extent cx="156210" cy="222250"/>
                      <wp:effectExtent l="635" t="254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50">
                                    <a:moveTo>
                                      <a:pt x="42" y="34"/>
                                    </a:moveTo>
                                    <a:cubicBezTo>
                                      <a:pt x="33" y="120"/>
                                      <a:pt x="11" y="248"/>
                                      <a:pt x="42" y="334"/>
                                    </a:cubicBezTo>
                                    <a:cubicBezTo>
                                      <a:pt x="47" y="349"/>
                                      <a:pt x="72" y="344"/>
                                      <a:pt x="87" y="349"/>
                                    </a:cubicBezTo>
                                    <a:cubicBezTo>
                                      <a:pt x="122" y="344"/>
                                      <a:pt x="160" y="350"/>
                                      <a:pt x="192" y="334"/>
                                    </a:cubicBezTo>
                                    <a:cubicBezTo>
                                      <a:pt x="206" y="327"/>
                                      <a:pt x="207" y="305"/>
                                      <a:pt x="207" y="289"/>
                                    </a:cubicBezTo>
                                    <a:cubicBezTo>
                                      <a:pt x="207" y="85"/>
                                      <a:pt x="246" y="52"/>
                                      <a:pt x="102" y="4"/>
                                    </a:cubicBezTo>
                                    <a:cubicBezTo>
                                      <a:pt x="72" y="9"/>
                                      <a:pt x="36" y="0"/>
                                      <a:pt x="12" y="19"/>
                                    </a:cubicBezTo>
                                    <a:cubicBezTo>
                                      <a:pt x="0" y="29"/>
                                      <a:pt x="13" y="57"/>
                                      <a:pt x="27" y="64"/>
                                    </a:cubicBezTo>
                                    <a:cubicBezTo>
                                      <a:pt x="37" y="69"/>
                                      <a:pt x="37" y="44"/>
                                      <a:pt x="42" y="3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350" path="m42,34c33,120,11,248,42,334c47,349,72,344,87,349c122,344,160,350,192,334c206,327,207,305,207,289c207,85,246,52,102,4c72,9,36,0,12,19c0,29,13,57,27,64c37,69,37,44,42,34xe" fillcolor="yellow" stroked="t" o:allowincell="t" style="position:absolute;margin-left:45.4pt;margin-top:3.45pt;width:12.25pt;height:17.4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0485" distR="110490" simplePos="0" locked="0" layoutInCell="1" allowOverlap="1" relativeHeight="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24130</wp:posOffset>
                      </wp:positionV>
                      <wp:extent cx="147320" cy="2495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393">
                                    <a:moveTo>
                                      <a:pt x="225" y="45"/>
                                    </a:moveTo>
                                    <a:cubicBezTo>
                                      <a:pt x="220" y="155"/>
                                      <a:pt x="232" y="267"/>
                                      <a:pt x="210" y="375"/>
                                    </a:cubicBezTo>
                                    <a:cubicBezTo>
                                      <a:pt x="206" y="393"/>
                                      <a:pt x="181" y="352"/>
                                      <a:pt x="165" y="345"/>
                                    </a:cubicBezTo>
                                    <a:cubicBezTo>
                                      <a:pt x="136" y="332"/>
                                      <a:pt x="75" y="315"/>
                                      <a:pt x="75" y="315"/>
                                    </a:cubicBezTo>
                                    <a:cubicBezTo>
                                      <a:pt x="92" y="0"/>
                                      <a:pt x="0" y="45"/>
                                      <a:pt x="225" y="4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,393" path="m225,45c220,155,232,267,210,375c206,393,181,352,165,345c136,332,75,315,75,315c92,0,0,45,225,45xe" fillcolor="yellow" stroked="f" o:allowincell="t" style="position:absolute;margin-left:45.1pt;margin-top:1.9pt;width:11.55pt;height:19.6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>吗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5085</wp:posOffset>
                      </wp:positionV>
                      <wp:extent cx="391160" cy="2222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7.5pt;mso-wrap-distance-left:9.05pt;mso-wrap-distance-right:9.05pt;mso-wrap-distance-top:0pt;mso-wrap-distance-bottom:0pt;margin-top:3.55pt;mso-position-vertical-relative:text;margin-left:3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4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2385</wp:posOffset>
                      </wp:positionV>
                      <wp:extent cx="233045" cy="2279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59">
                                    <a:moveTo>
                                      <a:pt x="247" y="2"/>
                                    </a:moveTo>
                                    <a:cubicBezTo>
                                      <a:pt x="152" y="66"/>
                                      <a:pt x="103" y="176"/>
                                      <a:pt x="22" y="257"/>
                                    </a:cubicBezTo>
                                    <a:cubicBezTo>
                                      <a:pt x="17" y="272"/>
                                      <a:pt x="0" y="288"/>
                                      <a:pt x="7" y="302"/>
                                    </a:cubicBezTo>
                                    <a:cubicBezTo>
                                      <a:pt x="14" y="316"/>
                                      <a:pt x="38" y="310"/>
                                      <a:pt x="52" y="317"/>
                                    </a:cubicBezTo>
                                    <a:cubicBezTo>
                                      <a:pt x="68" y="325"/>
                                      <a:pt x="82" y="337"/>
                                      <a:pt x="97" y="347"/>
                                    </a:cubicBezTo>
                                    <a:cubicBezTo>
                                      <a:pt x="324" y="195"/>
                                      <a:pt x="91" y="359"/>
                                      <a:pt x="232" y="242"/>
                                    </a:cubicBezTo>
                                    <a:cubicBezTo>
                                      <a:pt x="295" y="190"/>
                                      <a:pt x="340" y="158"/>
                                      <a:pt x="367" y="77"/>
                                    </a:cubicBezTo>
                                    <a:cubicBezTo>
                                      <a:pt x="337" y="57"/>
                                      <a:pt x="311" y="28"/>
                                      <a:pt x="277" y="17"/>
                                    </a:cubicBezTo>
                                    <a:cubicBezTo>
                                      <a:pt x="262" y="12"/>
                                      <a:pt x="246" y="9"/>
                                      <a:pt x="232" y="2"/>
                                    </a:cubicBezTo>
                                    <a:cubicBezTo>
                                      <a:pt x="228" y="0"/>
                                      <a:pt x="242" y="2"/>
                                      <a:pt x="247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359" path="m247,2c152,66,103,176,22,257c17,272,0,288,7,302c14,316,38,310,52,317c68,325,82,337,97,347c324,195,91,359,232,242c295,190,340,158,367,77c337,57,311,28,277,17c262,12,246,9,232,2c228,0,242,2,247,2xe" fillcolor="yellow" stroked="f" o:allowincell="t" style="position:absolute;margin-left:48.5pt;margin-top:2.55pt;width:18.3pt;height:17.9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>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67945" distR="100965" simplePos="0" locked="0" layoutInCell="1" allowOverlap="1" relativeHeight="6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34290</wp:posOffset>
                      </wp:positionV>
                      <wp:extent cx="19494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339">
                                    <a:moveTo>
                                      <a:pt x="276" y="14"/>
                                    </a:moveTo>
                                    <a:cubicBezTo>
                                      <a:pt x="271" y="109"/>
                                      <a:pt x="307" y="216"/>
                                      <a:pt x="261" y="299"/>
                                    </a:cubicBezTo>
                                    <a:cubicBezTo>
                                      <a:pt x="239" y="339"/>
                                      <a:pt x="144" y="325"/>
                                      <a:pt x="126" y="284"/>
                                    </a:cubicBezTo>
                                    <a:cubicBezTo>
                                      <a:pt x="0" y="0"/>
                                      <a:pt x="133" y="30"/>
                                      <a:pt x="276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339" path="m276,14c271,109,307,216,261,299c239,339,144,325,126,284c0,0,133,30,276,14xe" fillcolor="yellow" stroked="f" o:allowincell="t" style="position:absolute;margin-left:47.05pt;margin-top:2.7pt;width:15.3pt;height:16.9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>呢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inyin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ammar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uestion Partic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uestion Partic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uestion Particle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ical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口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roke Order/ Stroke Count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2"/>
                <w:szCs w:val="142"/>
              </w:rPr>
              <w:t>吗</w:t>
            </w:r>
            <w:r>
              <w:rPr>
                <w:sz w:val="48"/>
                <w:szCs w:val="48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57505</wp:posOffset>
                      </wp:positionV>
                      <wp:extent cx="198755" cy="27622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75pt;mso-wrap-distance-left:9.05pt;mso-wrap-distance-right:9.05pt;mso-wrap-distance-top:0pt;mso-wrap-distance-bottom:0pt;margin-top:28.15pt;mso-position-vertical-relative:text;margin-left:-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72390</wp:posOffset>
                      </wp:positionV>
                      <wp:extent cx="215900" cy="2171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7.1pt;mso-wrap-distance-left:9.05pt;mso-wrap-distance-right:9.05pt;mso-wrap-distance-top:0pt;mso-wrap-distance-bottom:0pt;margin-top:5.7pt;mso-position-vertical-relative:text;margin-left:1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80085</wp:posOffset>
                      </wp:positionV>
                      <wp:extent cx="198755" cy="2089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45pt;mso-wrap-distance-left:9.05pt;mso-wrap-distance-right:9.05pt;mso-wrap-distance-top:0pt;mso-wrap-distance-bottom:0pt;margin-top:53.55pt;mso-position-vertical-relative:text;margin-left:1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44145</wp:posOffset>
                      </wp:positionV>
                      <wp:extent cx="198755" cy="2736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55pt;mso-wrap-distance-left:9.05pt;mso-wrap-distance-right:9.05pt;mso-wrap-distance-top:0pt;mso-wrap-distance-bottom:0pt;margin-top:11.35pt;mso-position-vertical-relative:text;margin-left:6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538480</wp:posOffset>
                      </wp:positionV>
                      <wp:extent cx="198755" cy="27876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95pt;mso-wrap-distance-left:9.05pt;mso-wrap-distance-right:9.05pt;mso-wrap-distance-top:0pt;mso-wrap-distance-bottom:0pt;margin-top:42.4pt;mso-position-vertical-relative:text;margin-left:7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756920</wp:posOffset>
                      </wp:positionV>
                      <wp:extent cx="215900" cy="27749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21.85pt;mso-wrap-distance-left:9.05pt;mso-wrap-distance-right:9.05pt;mso-wrap-distance-top:0pt;mso-wrap-distance-bottom:0pt;margin-top:59.6pt;mso-position-vertical-relative:text;margin-left:2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4"/>
                <w:szCs w:val="144"/>
              </w:rPr>
              <w:t>么</w:t>
            </w:r>
            <w:r>
              <w:rPr>
                <w:sz w:val="48"/>
                <w:szCs w:val="48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47370</wp:posOffset>
                      </wp:positionV>
                      <wp:extent cx="198755" cy="27622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75pt;mso-wrap-distance-left:9.05pt;mso-wrap-distance-right:9.05pt;mso-wrap-distance-top:0pt;mso-wrap-distance-bottom:0pt;margin-top:43.1pt;mso-position-vertical-relative:text;margin-left:6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767080</wp:posOffset>
                      </wp:positionV>
                      <wp:extent cx="200025" cy="27622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21.75pt;mso-wrap-distance-left:9.05pt;mso-wrap-distance-right:9.05pt;mso-wrap-distance-top:0pt;mso-wrap-distance-bottom:0pt;margin-top:60.4pt;mso-position-vertical-relative:text;margin-left:-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54305</wp:posOffset>
                      </wp:positionV>
                      <wp:extent cx="198755" cy="27622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75pt;mso-wrap-distance-left:9.05pt;mso-wrap-distance-right:9.05pt;mso-wrap-distance-top:0pt;mso-wrap-distance-bottom:0pt;margin-top:12.15pt;mso-position-vertical-relative:text;margin-left: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4"/>
                <w:szCs w:val="144"/>
              </w:rPr>
              <w:t>呢</w:t>
            </w:r>
            <w:r>
              <w:rPr>
                <w:sz w:val="48"/>
                <w:szCs w:val="48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270</wp:posOffset>
                      </wp:positionV>
                      <wp:extent cx="199390" cy="222885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39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pt;height:17.55pt;mso-wrap-distance-left:9.05pt;mso-wrap-distance-right:9.05pt;mso-wrap-distance-top:0pt;mso-wrap-distance-bottom:0pt;margin-top:0.1pt;mso-position-vertical-relative:text;margin-left:1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63855</wp:posOffset>
                      </wp:positionV>
                      <wp:extent cx="198755" cy="276225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75pt;mso-wrap-distance-left:9.05pt;mso-wrap-distance-right:9.05pt;mso-wrap-distance-top:0pt;mso-wrap-distance-bottom:0pt;margin-top:28.65pt;mso-position-vertical-relative:text;margin-left:-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639445</wp:posOffset>
                      </wp:positionV>
                      <wp:extent cx="198755" cy="200025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75pt;mso-wrap-distance-left:9.05pt;mso-wrap-distance-right:9.05pt;mso-wrap-distance-top:0pt;mso-wrap-distance-bottom:0pt;margin-top:50.35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819150</wp:posOffset>
                      </wp:positionV>
                      <wp:extent cx="198755" cy="22225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7.5pt;mso-wrap-distance-left:9.05pt;mso-wrap-distance-right:9.05pt;mso-wrap-distance-top:0pt;mso-wrap-distance-bottom:0pt;margin-top:64.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2065</wp:posOffset>
                      </wp:positionV>
                      <wp:extent cx="198755" cy="28448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8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2.4pt;mso-wrap-distance-left:9.05pt;mso-wrap-distance-right:9.05pt;mso-wrap-distance-top:0pt;mso-wrap-distance-bottom:0pt;margin-top:0.95pt;mso-position-vertical-relative:text;margin-left:4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296545</wp:posOffset>
                      </wp:positionV>
                      <wp:extent cx="200025" cy="27622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21.75pt;mso-wrap-distance-left:9.05pt;mso-wrap-distance-right:9.05pt;mso-wrap-distance-top:0pt;mso-wrap-distance-bottom:0pt;margin-top:23.35pt;mso-position-vertical-relative:text;margin-left:4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886460</wp:posOffset>
                      </wp:positionV>
                      <wp:extent cx="200025" cy="27622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21.75pt;mso-wrap-distance-left:9.05pt;mso-wrap-distance-right:9.05pt;mso-wrap-distance-top:0pt;mso-wrap-distance-bottom:0pt;margin-top:69.8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429895</wp:posOffset>
                      </wp:positionV>
                      <wp:extent cx="200025" cy="27622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21.75pt;mso-wrap-distance-left:9.05pt;mso-wrap-distance-right:9.05pt;mso-wrap-distance-top:0pt;mso-wrap-distance-bottom:0pt;margin-top:33.85pt;mso-position-vertical-relative:text;margin-left:6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Cs w:val="40"/>
              </w:rPr>
              <w:t>Phras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你好</w:t>
            </w:r>
            <w:r>
              <w:rPr>
                <w:sz w:val="40"/>
                <w:szCs w:val="40"/>
                <w:highlight w:val="yellow"/>
              </w:rPr>
              <w:t>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w are you</w:t>
            </w:r>
            <w:r>
              <w:rPr>
                <w:sz w:val="36"/>
                <w:szCs w:val="36"/>
              </w:rPr>
              <w:t>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什</w:t>
            </w:r>
            <w:r>
              <w:rPr>
                <w:sz w:val="40"/>
                <w:szCs w:val="40"/>
                <w:highlight w:val="yellow"/>
              </w:rPr>
              <w:t>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你</w:t>
            </w:r>
            <w:r>
              <w:rPr>
                <w:sz w:val="40"/>
                <w:szCs w:val="40"/>
                <w:highlight w:val="yellow"/>
              </w:rPr>
              <w:t>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d you</w:t>
            </w:r>
            <w:r>
              <w:rPr>
                <w:sz w:val="40"/>
                <w:szCs w:val="40"/>
              </w:rPr>
              <w:t>？</w:t>
            </w:r>
          </w:p>
        </w:tc>
      </w:tr>
      <w:tr>
        <w:trPr>
          <w:trHeight w:val="145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ntenc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你是老师</w:t>
            </w:r>
            <w:r>
              <w:rPr>
                <w:sz w:val="40"/>
                <w:szCs w:val="40"/>
                <w:highlight w:val="yellow"/>
              </w:rPr>
              <w:t>吗</w:t>
            </w:r>
            <w:r>
              <w:rPr>
                <w:sz w:val="40"/>
                <w:szCs w:val="40"/>
              </w:rPr>
              <w:t>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re you a teacher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你叫什</w:t>
            </w:r>
            <w:r>
              <w:rPr>
                <w:sz w:val="40"/>
                <w:szCs w:val="40"/>
                <w:highlight w:val="yellow"/>
              </w:rPr>
              <w:t>么</w:t>
            </w:r>
            <w:r>
              <w:rPr>
                <w:sz w:val="40"/>
                <w:szCs w:val="40"/>
              </w:rPr>
              <w:t>名字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at is your nam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我是美国人，你</w:t>
            </w:r>
            <w:r>
              <w:rPr>
                <w:sz w:val="32"/>
                <w:szCs w:val="32"/>
                <w:highlight w:val="yellow"/>
              </w:rPr>
              <w:t>呢</w:t>
            </w:r>
            <w:r>
              <w:rPr>
                <w:sz w:val="32"/>
                <w:szCs w:val="32"/>
              </w:rPr>
              <w:t>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>I am an American, and you?</w:t>
            </w:r>
          </w:p>
        </w:tc>
      </w:tr>
    </w:tbl>
    <w:p>
      <w:pPr>
        <w:pStyle w:val="Normal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ses</w:t>
      </w:r>
      <w:r>
        <w:rPr>
          <w:b/>
          <w:sz w:val="40"/>
          <w:szCs w:val="40"/>
        </w:rPr>
        <w:t>：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>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is used to show that the sentence is a yes or no question. It is formed by combining the character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with </w:t>
      </w:r>
      <w:r>
        <w:rPr>
          <w:sz w:val="32"/>
          <w:szCs w:val="32"/>
        </w:rPr>
        <w:t>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nd is added to the end of a statement to make it a question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么</w:t>
      </w:r>
      <w:r>
        <w:rPr>
          <w:sz w:val="32"/>
          <w:szCs w:val="32"/>
        </w:rPr>
        <w:t>is used to ask what something is. It is added to</w:t>
      </w:r>
      <w:r>
        <w:rPr>
          <w:sz w:val="32"/>
          <w:szCs w:val="32"/>
        </w:rPr>
        <w:t>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to form the question “what?”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is used to ask a question about a subject that  has already been mentioned, also known as a tag question. It usually comes after </w:t>
      </w:r>
      <w:r>
        <w:rPr>
          <w:sz w:val="32"/>
          <w:szCs w:val="32"/>
        </w:rPr>
        <w:t>你</w:t>
      </w:r>
      <w:r>
        <w:rPr>
          <w:sz w:val="32"/>
          <w:szCs w:val="32"/>
        </w:rPr>
        <w:t>, asking the question “what about you?”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  <w:sz w:val="36"/>
          <w:szCs w:val="36"/>
        </w:rPr>
        <w:t>Q</w:t>
      </w:r>
      <w:r>
        <w:rPr>
          <w:b/>
          <w:sz w:val="36"/>
          <w:szCs w:val="36"/>
        </w:rPr>
        <w:t>uestion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How would you use these question particles to form everyday question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4:03:00Z</dcterms:created>
  <dc:creator>bova</dc:creator>
  <dc:description/>
  <dc:language>en-US</dc:language>
  <cp:lastModifiedBy>bova</cp:lastModifiedBy>
  <dcterms:modified xsi:type="dcterms:W3CDTF">2009-01-08T04:03:00Z</dcterms:modified>
  <cp:revision>2</cp:revision>
  <dc:subject/>
  <dc:title/>
</cp:coreProperties>
</file>